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3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3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3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3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иккуина Регина Рад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агафурова Ильгина Ирш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итбаева Айгуль Агз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итдикова Луиза Ахметгал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имирбаева Гузель Тим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язгуло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Ураканов Анвар Нуриж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баева Лариса Янса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Янбаева Лилия Вали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1:00Z</dcterms:modified>
  <cp:revision>4</cp:revision>
  <dc:subject/>
  <dc:title/>
</cp:coreProperties>
</file>